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11/12 Breakout: Session #3:  Parallel Tasks and Scaffolding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Grade 11/12</w:t>
            </w:r>
          </w:p>
        </w:tc>
      </w:tr>
      <w:tr>
        <w:trPr>
          <w:trHeight w:val="1677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75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erstand how parallel tasks allow access to the mathematics for all students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Make sense of the process for creating parallel tasks</w:t>
            </w:r>
          </w:p>
          <w:p>
            <w:pPr>
              <w:pStyle w:val="DayTableBullet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tice creating parallel tasks</w:t>
            </w:r>
          </w:p>
          <w:p>
            <w:pPr>
              <w:pStyle w:val="DayTableBullet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tice anticipating difficulties and creating scaffolding questions</w:t>
            </w:r>
          </w:p>
          <w:p>
            <w:pPr>
              <w:pStyle w:val="DayTableBullet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velop skills at phrasing questions to conduct focussed conversations as a critical friend </w:t>
            </w:r>
          </w:p>
          <w:p>
            <w:pPr>
              <w:pStyle w:val="DayTableBullet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tice focussed conversations with critical friends</w:t>
            </w:r>
          </w:p>
          <w:p>
            <w:pPr>
              <w:pStyle w:val="DayTable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BLM2.4 activity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Exploration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sing BLM2.4 participants choose one of the parallel tasks, and work through the activity/problem.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scussion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Consolidate the learning in the activity by posing common questions.  Explicitly discuss a math talk learning community.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Talk through our process for creating this task and share Marian Small’s process.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re failsafe strategies.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Post Norms Post Learning Goals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Share failsafe strategies.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Scaffolding questions: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Note that in order to have scaffolding questions ready the teacher must anticipate likely difficulties.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 xml:space="preserve">Share the math process package as a reference for scaffolding questions 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171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Individual or Pairs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Investigation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elect an expectation/big idea/learning goal involving proportional reasoning,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Fill out the Posing Powerful Questions Template and create a parallel task for the action and develop appropriate common questions to consolidate student understanding.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ab/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New Learning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hare question stems from the Math Processes package and the Focussed Conversations with Critical Friends Math Camppp 2009.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Present a Role Play for the participants showing Good coaching/nice but bad coaching. 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Small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Practice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Pair up with another individual or pair to practice giving feedback to each other on the parallel task.  Participants use the feedback to revise their parallel task.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airs self select by interest in working on specific course or expectation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Sharing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se document camera to share some tasks, post on concept map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3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8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rPr/>
            </w:pPr>
            <w:r>
              <w:rPr/>
              <w:t>Reflectio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efer back to learning goals and ask several consolidation questions TB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44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ayTitle"/>
        <w:rPr/>
      </w:pPr>
      <w:r>
        <w:rPr/>
        <w:t>BLM 1.1</w:t>
      </w:r>
    </w:p>
    <w:p>
      <w:pPr>
        <w:pStyle w:val="Day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The Proble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4"/>
      <w:szCs w:val="1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igPictureHead">
    <w:name w:val="Big Picture Head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13:40:00Z</dcterms:created>
  <dc:creator>Irvine,Jeff</dc:creator>
  <dc:description/>
  <cp:keywords/>
  <dc:language>en-US</dc:language>
  <cp:lastModifiedBy>Information Services</cp:lastModifiedBy>
  <dcterms:modified xsi:type="dcterms:W3CDTF">2010-06-06T15:36:00Z</dcterms:modified>
  <cp:revision>7</cp:revision>
  <dc:subject/>
  <dc:title>Unit #: Day #: (Title)</dc:title>
</cp:coreProperties>
</file>